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15" w:type="dxa"/>
          <w:left w:w="15" w:type="dxa"/>
          <w:bottom w:w="15" w:type="dxa"/>
          <w:right w:w="15" w:type="dxa"/>
        </w:tblCellMar>
      </w:tblPr>
      <w:tblGrid>
        <w:gridCol w:w="11340"/>
      </w:tblGrid>
      <w:tr>
        <w:trPr/>
        <w:tc>
          <w:tcPr>
            <w:tcW w:w="11340" w:type="dxa"/>
            <w:tcBorders/>
            <w:vAlign w:val="center"/>
          </w:tcPr>
          <w:p>
            <w:pPr>
              <w:pStyle w:val="Normal"/>
              <w:jc w:val="center"/>
              <w:rPr>
                <w:rFonts w:cs="Times New Roman"/>
              </w:rPr>
            </w:pPr>
            <w:r>
              <w:rPr>
                <w:rFonts w:cs="Verdana" w:ascii="Verdana" w:hAnsi="Verdana"/>
                <w:b/>
                <w:bCs/>
                <w:i/>
                <w:color w:val="0066CC"/>
                <w:sz w:val="28"/>
                <w:szCs w:val="28"/>
                <w:u w:val="single"/>
              </w:rPr>
              <w:t>CÂNCER DE CÉREBRO E MEDULA ESPINAL</w:t>
              <w:br/>
            </w:r>
            <w:r>
              <w:rPr>
                <w:rFonts w:cs="Verdana" w:ascii="Verdana" w:hAnsi="Verdana"/>
                <w:b/>
                <w:bCs/>
                <w:color w:val="0066CC"/>
              </w:rPr>
              <w:br/>
            </w:r>
            <w:r>
              <w:rPr>
                <w:rFonts w:cs="Verdana" w:ascii="Verdana" w:hAnsi="Verdana"/>
                <w:b/>
                <w:bCs/>
                <w:i/>
                <w:sz w:val="28"/>
                <w:szCs w:val="28"/>
                <w:u w:val="single"/>
              </w:rPr>
              <w:t>Introdução</w:t>
            </w:r>
          </w:p>
        </w:tc>
      </w:tr>
    </w:tbl>
    <w:p>
      <w:pPr>
        <w:pStyle w:val="Normal"/>
        <w:jc w:val="center"/>
        <w:rPr>
          <w:rFonts w:cs="Times New Roman"/>
          <w:vanish/>
        </w:rPr>
      </w:pPr>
      <w:r>
        <w:rPr>
          <w:rFonts w:cs="Times New Roman"/>
          <w:vanish/>
        </w:rPr>
      </w:r>
    </w:p>
    <w:tbl>
      <w:tblPr>
        <w:tblW w:w="6988" w:type="dxa"/>
        <w:jc w:val="center"/>
        <w:tblInd w:w="0" w:type="dxa"/>
        <w:tblLayout w:type="fixed"/>
        <w:tblCellMar>
          <w:top w:w="15" w:type="dxa"/>
          <w:left w:w="15" w:type="dxa"/>
          <w:bottom w:w="15" w:type="dxa"/>
          <w:right w:w="15" w:type="dxa"/>
        </w:tblCellMar>
      </w:tblPr>
      <w:tblGrid>
        <w:gridCol w:w="6988"/>
      </w:tblGrid>
      <w:tr>
        <w:trPr/>
        <w:tc>
          <w:tcPr>
            <w:tcW w:w="6988" w:type="dxa"/>
            <w:tcBorders/>
            <w:vAlign w:val="center"/>
          </w:tcPr>
          <w:p>
            <w:pPr>
              <w:pStyle w:val="Normal"/>
              <w:rPr>
                <w:rFonts w:cs="Times New Roman"/>
              </w:rPr>
            </w:pPr>
            <w:r>
              <w:rPr>
                <w:rFonts w:cs="Times New Roman"/>
              </w:rPr>
              <w:drawing>
                <wp:inline distT="0" distB="0" distL="0" distR="0">
                  <wp:extent cx="438086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58" r="-8" b="-758"/>
                          <a:stretch>
                            <a:fillRect/>
                          </a:stretch>
                        </pic:blipFill>
                        <pic:spPr bwMode="auto">
                          <a:xfrm>
                            <a:off x="0" y="0"/>
                            <a:ext cx="4380865" cy="46355"/>
                          </a:xfrm>
                          <a:prstGeom prst="rect">
                            <a:avLst/>
                          </a:prstGeom>
                        </pic:spPr>
                      </pic:pic>
                    </a:graphicData>
                  </a:graphic>
                </wp:inline>
              </w:drawing>
            </w:r>
          </w:p>
        </w:tc>
      </w:tr>
    </w:tbl>
    <w:p>
      <w:pPr>
        <w:pStyle w:val="Normal"/>
        <w:jc w:val="center"/>
        <w:rPr>
          <w:rFonts w:cs="Times New Roman"/>
          <w:vanish/>
        </w:rPr>
      </w:pPr>
      <w:r>
        <w:rPr>
          <w:rFonts w:cs="Times New Roman"/>
          <w:vanish/>
        </w:rPr>
      </w:r>
    </w:p>
    <w:tbl>
      <w:tblPr>
        <w:tblW w:w="10470" w:type="dxa"/>
        <w:jc w:val="center"/>
        <w:tblInd w:w="0" w:type="dxa"/>
        <w:tblLayout w:type="fixed"/>
        <w:tblCellMar>
          <w:top w:w="30" w:type="dxa"/>
          <w:left w:w="30" w:type="dxa"/>
          <w:bottom w:w="30" w:type="dxa"/>
          <w:right w:w="30" w:type="dxa"/>
        </w:tblCellMar>
      </w:tblPr>
      <w:tblGrid>
        <w:gridCol w:w="5303"/>
        <w:gridCol w:w="5167"/>
      </w:tblGrid>
      <w:tr>
        <w:trPr/>
        <w:tc>
          <w:tcPr>
            <w:tcW w:w="10470" w:type="dxa"/>
            <w:gridSpan w:val="2"/>
            <w:tcBorders/>
            <w:vAlign w:val="center"/>
          </w:tcPr>
          <w:p>
            <w:pPr>
              <w:pStyle w:val="Normal"/>
              <w:rPr>
                <w:rFonts w:cs="Times New Roman"/>
              </w:rPr>
            </w:pPr>
            <w:r>
              <w:rPr>
                <w:rFonts w:cs="Verdana" w:ascii="Verdana" w:hAnsi="Verdana"/>
                <w:b/>
                <w:bCs/>
              </w:rPr>
              <w:t xml:space="preserve">Tumor de Cérebro e Medula Espinal </w:t>
            </w:r>
            <w:r>
              <w:rPr>
                <w:rFonts w:cs="Arial" w:ascii="Arial" w:hAnsi="Arial"/>
              </w:rPr>
              <w:br/>
              <w:br/>
              <w:t xml:space="preserve">Cérebro e medula espinal são compostos de tecido nervoso que recebem e transmitem mensagem para os nervos do corpo. O cérebro e a medula espinal juntos formam o sistema nervoso central. </w:t>
              <w:br/>
              <w:br/>
              <w:t xml:space="preserve">O cérebro encontra-se fechado na caixa craniana, mas o seu tecido é continuo com a medula espinal, através de uma abertura na base do crânio. A medula espinal fica localizada dentro da coluna espinal. A medula espinal tem a grossura de um dedo mínimo. </w:t>
              <w:br/>
              <w:br/>
              <w:t xml:space="preserve">Tumor de cérebro e medula espinal assim como outros Tumores, são doenças de células do corpo. Células são estruturas minúsculas, que compõem todas as partes do corpo: o cérebro e a medula espinal, pele, coração, pulmão, ossos e assim por diante. </w:t>
              <w:br/>
              <w:br/>
              <w:t xml:space="preserve">Embora as células de vários órgãos, sejam diferentes em formato e função, todas as células reproduzem dividindo-se. O crescimento normal e a reparação dos tecidos acontecem de maneira ordenada. Quando a divisão da célula não é ordenada ocorre crescimento anormal. Estas células vão se dividindo e se agrupando formando uma massa sólida que chamamos de Tumor. </w:t>
              <w:br/>
              <w:br/>
              <w:t xml:space="preserve">Tumores podem ser benignos ou malignos : os benignos crescem em forma de uma bola , chamamos de crescimento expansivo, enquanto os malignos no inicio também formam uma espécie de bola mas depois tem um caracter infiltrativo. Os Tumores invasivo destroem tecidos normais e adjacentes. Tumor maligno, infiltrativo também pode ser chamado de câncer. </w:t>
              <w:br/>
              <w:t xml:space="preserve"> </w:t>
              <w:br/>
            </w:r>
            <w:r>
              <w:rPr>
                <w:rFonts w:cs="Verdana" w:ascii="Verdana" w:hAnsi="Verdana"/>
                <w:b/>
                <w:bCs/>
              </w:rPr>
              <w:t xml:space="preserve">Sintomas do Câncer Cerebral </w:t>
            </w:r>
            <w:r>
              <w:rPr>
                <w:rFonts w:cs="Arial" w:ascii="Arial" w:hAnsi="Arial"/>
              </w:rPr>
              <w:br/>
              <w:br/>
              <w:t xml:space="preserve">Os sintomas do Tumor cerebral são variáveis e dependem da parte do cérebro que eles envolvem. Quaisquer desses sintomas, podem ter outras causas que não sejam tumor. </w:t>
              <w:br/>
              <w:br/>
              <w:t xml:space="preserve">Dores de cabeça são os sintomas mais comuns, elas podem indicar o aumento de pressão causado pelo crescimento tumoral no tecido cerebral normal. </w:t>
              <w:br/>
              <w:br/>
              <w:t xml:space="preserve">Qualquer dor de cabeça severa, nova ou persistente deve ser relatado ao médico. </w:t>
              <w:br/>
              <w:br/>
              <w:t xml:space="preserve">Outros sintomas podem causar: irritabilidade, cansaço ou sonolência incomum. As vezes quando um tumor se desenvolve devagar os sintomas aparecem tão gradualmente, que são raramente notadas. Com o tumor crescendo rapidamente os sintomas são mais perturbadores. </w:t>
              <w:br/>
              <w:br/>
              <w:t xml:space="preserve">Dependendo da localização e o tamanho do tumor pode perder a visão, fala, paladar, olfato ou alteração no controle dos movimentos. Crises convulsivas acontecem em 1/3 dos pacientes com tumor no cérebro.  </w:t>
            </w:r>
          </w:p>
        </w:tc>
      </w:tr>
      <w:tr>
        <w:trPr/>
        <w:tc>
          <w:tcPr>
            <w:tcW w:w="5303" w:type="dxa"/>
            <w:tcBorders/>
            <w:tcMar>
              <w:top w:w="15" w:type="dxa"/>
              <w:left w:w="15" w:type="dxa"/>
              <w:bottom w:w="15" w:type="dxa"/>
              <w:right w:w="15" w:type="dxa"/>
            </w:tcMar>
            <w:vAlign w:val="center"/>
          </w:tcPr>
          <w:p>
            <w:pPr>
              <w:pStyle w:val="Normal"/>
              <w:snapToGrid w:val="false"/>
              <w:rPr>
                <w:rFonts w:cs="Times New Roman"/>
              </w:rPr>
            </w:pPr>
            <w:r>
              <w:rPr>
                <w:rFonts w:cs="Times New Roman"/>
              </w:rPr>
            </w:r>
          </w:p>
        </w:tc>
        <w:tc>
          <w:tcPr>
            <w:tcW w:w="5167" w:type="dxa"/>
            <w:tcBorders/>
            <w:tcMar>
              <w:top w:w="0" w:type="dxa"/>
              <w:left w:w="0" w:type="dxa"/>
              <w:bottom w:w="0" w:type="dxa"/>
              <w:right w:w="0" w:type="dxa"/>
            </w:tcMar>
          </w:tcPr>
          <w:p>
            <w:pPr>
              <w:pStyle w:val="Normal"/>
              <w:snapToGrid w:val="false"/>
              <w:rPr>
                <w:rFonts w:cs="Times New Roman"/>
              </w:rPr>
            </w:pPr>
            <w:r>
              <w:rPr>
                <w:rFonts w:cs="Times New Roman"/>
              </w:rPr>
            </w:r>
          </w:p>
        </w:tc>
      </w:tr>
    </w:tbl>
    <w:p>
      <w:pPr>
        <w:pStyle w:val="Normal"/>
        <w:jc w:val="center"/>
        <w:rPr>
          <w:rFonts w:cs="Times New Roman"/>
          <w:vanish/>
        </w:rPr>
      </w:pPr>
      <w:r>
        <w:rPr>
          <w:rFonts w:cs="Times New Roman"/>
          <w:vanish/>
        </w:rPr>
      </w:r>
    </w:p>
    <w:tbl>
      <w:tblPr>
        <w:tblW w:w="11239" w:type="dxa"/>
        <w:jc w:val="center"/>
        <w:tblInd w:w="0" w:type="dxa"/>
        <w:tblLayout w:type="fixed"/>
        <w:tblCellMar>
          <w:top w:w="15" w:type="dxa"/>
          <w:left w:w="15" w:type="dxa"/>
          <w:bottom w:w="15" w:type="dxa"/>
          <w:right w:w="15" w:type="dxa"/>
        </w:tblCellMar>
      </w:tblPr>
      <w:tblGrid>
        <w:gridCol w:w="9921"/>
        <w:gridCol w:w="1318"/>
      </w:tblGrid>
      <w:tr>
        <w:trPr/>
        <w:tc>
          <w:tcPr>
            <w:tcW w:w="11239" w:type="dxa"/>
            <w:gridSpan w:val="2"/>
            <w:tcBorders/>
            <w:vAlign w:val="center"/>
          </w:tcPr>
          <w:p>
            <w:pPr>
              <w:pStyle w:val="Normal"/>
              <w:jc w:val="center"/>
              <w:rPr>
                <w:rFonts w:ascii="Verdana" w:hAnsi="Verdana" w:cs="Times New Roman"/>
                <w:b/>
                <w:b/>
                <w:i/>
                <w:i/>
                <w:color w:val="3366FF"/>
                <w:sz w:val="28"/>
                <w:szCs w:val="28"/>
                <w:u w:val="single"/>
              </w:rPr>
            </w:pPr>
            <w:r>
              <w:rPr>
                <w:rFonts w:cs="Times New Roman" w:ascii="Verdana" w:hAnsi="Verdana"/>
                <w:b/>
                <w:i/>
                <w:color w:val="3366FF"/>
                <w:sz w:val="28"/>
                <w:szCs w:val="28"/>
                <w:u w:val="single"/>
              </w:rPr>
              <w:t>Tratamento do Câncer no Cérebro</w:t>
            </w:r>
          </w:p>
          <w:p>
            <w:pPr>
              <w:pStyle w:val="Normal"/>
              <w:rPr>
                <w:rFonts w:ascii="Verdana" w:hAnsi="Verdana" w:cs="Times New Roman"/>
                <w:b/>
                <w:b/>
                <w:i/>
                <w:i/>
                <w:color w:val="3366FF"/>
                <w:sz w:val="28"/>
                <w:szCs w:val="28"/>
                <w:u w:val="single"/>
              </w:rPr>
            </w:pPr>
            <w:r>
              <w:rPr>
                <w:rFonts w:cs="Times New Roman" w:ascii="Verdana" w:hAnsi="Verdana"/>
                <w:b/>
                <w:i/>
                <w:color w:val="3366FF"/>
                <w:sz w:val="28"/>
                <w:szCs w:val="28"/>
                <w:u w:val="single"/>
              </w:rPr>
            </w:r>
          </w:p>
        </w:tc>
      </w:tr>
      <w:tr>
        <w:trPr/>
        <w:tc>
          <w:tcPr>
            <w:tcW w:w="9921" w:type="dxa"/>
            <w:tcBorders/>
            <w:tcMar>
              <w:top w:w="30" w:type="dxa"/>
              <w:left w:w="30" w:type="dxa"/>
              <w:bottom w:w="30" w:type="dxa"/>
              <w:right w:w="30" w:type="dxa"/>
            </w:tcMar>
            <w:vAlign w:val="center"/>
          </w:tcPr>
          <w:p>
            <w:pPr>
              <w:pStyle w:val="Normal"/>
              <w:snapToGrid w:val="false"/>
              <w:rPr>
                <w:rFonts w:ascii="Arial" w:hAnsi="Arial" w:cs="Arial"/>
                <w:color w:val="3366FF"/>
              </w:rPr>
            </w:pPr>
            <w:r>
              <w:rPr>
                <w:rFonts w:cs="Arial" w:ascii="Arial" w:hAnsi="Arial"/>
                <w:color w:val="3366FF"/>
              </w:rPr>
            </w:r>
          </w:p>
          <w:p>
            <w:pPr>
              <w:pStyle w:val="Normal"/>
              <w:rPr>
                <w:rFonts w:cs="Times New Roman"/>
              </w:rPr>
            </w:pPr>
            <w:r>
              <w:rPr>
                <w:rFonts w:cs="Arial" w:ascii="Arial" w:hAnsi="Arial"/>
              </w:rPr>
              <w:t xml:space="preserve">Seu médico considerará inúmeros fatores que irão determinar o melhor tratamento para você. </w:t>
              <w:br/>
              <w:br/>
              <w:t xml:space="preserve">O tratamento para tumores de cérebro benigno ou maligno são: cirúrgico, radioativo ou drogas chamadas de quimioterapia. Esses métodos são sempre usados em combinação. </w:t>
              <w:br/>
              <w:br/>
              <w:t xml:space="preserve">Cirurgia - é o mais velho método de tratamento para tumores cerebrais. Desde 1930 vem se introduzindo tecnologias modernas. </w:t>
              <w:br/>
              <w:br/>
              <w:t xml:space="preserve">Os neurocirurgiões removem o tumor benigno ou câncer envolvidos na membrana ou cavidade. Se o câncer não foi removido completamente, o médico poderá remover parte, consequentemente aliviando a pressão causada dentro do crânio. </w:t>
              <w:br/>
              <w:br/>
              <w:t xml:space="preserve">Cirurgia completa ou parcial frequentemente melhora as condições do paciente, restaura as condições do paciente e o mesmo terá uma vida ativa. </w:t>
              <w:br/>
              <w:br/>
              <w:t xml:space="preserve">Durante a cirurgia é retirada amostra do tecido para ser examinado chamado de biópsia. Pode ser realizado na hora em que o tumor for removido. A amostra éestudada no microscópio por um patologista, (médico que interpreta e constata o diagnóstico das mudanças causadas no tecido do corpo). A biópsia é o único meio de saber se o tumor é maligno ou benigno. </w:t>
              <w:br/>
              <w:br/>
              <w:t xml:space="preserve">Radioterapia é usada para matar células de tumores benignos ou malignos que não podem ser removidos completamente com cirurgia. O principio básico da radioterapia é o foco de raios nos tumores com doses que destroem totalmente o tumor, sem lesar o tecido ao redor. Usa-se RX, cobalto ou outras fontes ionizante destruindo o tumor. </w:t>
              <w:br/>
              <w:br/>
              <w:t xml:space="preserve">Quimioterapia: (tratamento com drogas anti-câncer) é a mais recente tentativa para tratamento de câncer de cérebro. Drogas anti-câncer para câncer de cérebro podem ser administradas pela boca, intravenosa (dentro da veia) ou injetadas na coluna espinal ou diretamente dentro do cérebro com um pequeno tubo implantado. A via de administração depende do tumor e de sua localização. </w:t>
              <w:br/>
              <w:br/>
              <w:t xml:space="preserve">Drogas anticancerígenas matam as células tumorais devido ao fato de que essa drogas também agem em pacientes normais. A medico deve planejar de forma cuidadosa o tratamento de modo que possa poupar o maior número de células normais. Algumas drogas podem causar algum desconforto transitório mas o tratamento é planejado de modo que as atividades diárias do paciente não sejam interrompidas por um período de longo tempo. A duração e a frequência da quimioterapia depende de uma série de fatores. Esses fatores influem o tipo de câncer, o tipo de droga anticancerígenas prescrita. O período de tempo é necessário para que haja resposta clínica do tratamento e como o paciente tolera os efeitos colaterais do tratamento. </w:t>
              <w:br/>
              <w:br/>
              <w:t xml:space="preserve">Tanto a quimioterapia como a radioterapia podem ser usadas em períodos diferentes associados ou não ao tratamento cirúrgico. </w:t>
              <w:br/>
              <w:br/>
              <w:t xml:space="preserve">Câncer de Medula Espinal </w:t>
              <w:br/>
              <w:br/>
              <w:t xml:space="preserve">Tumor de medula espinal são semelhantes àqueles do cérebro, pois contém um tecido semelhante ao tecido cerebral. No entanto esses tumores se desenvolvem menos frequentemente na medula espinal do que no cérebro. A maior parte dos tumores que se encontram na medula espinal são devido a câncer em outras partes do corpo que metastizou para a medula espinal. </w:t>
              <w:br/>
              <w:br/>
              <w:t xml:space="preserve">A dor é um dos principais sintomas da metastase dentro das vértebras antes da compressão da Medula Espinal. O quadro clínico na compressão de medula se torna mais exuberante com forte perda de sensibilidade e dificuldade para movimentar braços e pernas e em alguma ocasião perda da sensibilidade de um lado e perda de mobilidade do outro lado. </w:t>
              <w:br/>
              <w:br/>
              <w:t xml:space="preserve">Tanto um exame clínico cuidadoso quanto radiológico da região afetada são necessários para o diagnóstico de tumor espinal. </w:t>
              <w:br/>
              <w:br/>
              <w:t xml:space="preserve">E exame do liquido espinal pode ser necessário para confirmar o diagnóstico. O rápido tratamento pode prevenir ou melhorar os sintomas ocasionados por tumores espinais. </w:t>
              <w:br/>
              <w:br/>
              <w:t xml:space="preserve">Radioterapia e drogas antitumorais podem ser usadas junto com cirurgia. </w:t>
              <w:br/>
              <w:br/>
            </w:r>
            <w:r>
              <w:rPr>
                <w:rFonts w:cs="Verdana" w:ascii="Verdana" w:hAnsi="Verdana"/>
                <w:b/>
                <w:bCs/>
              </w:rPr>
              <w:t xml:space="preserve">Reabilitação e outros serviços </w:t>
            </w:r>
            <w:r>
              <w:rPr>
                <w:rFonts w:cs="Arial" w:ascii="Arial" w:hAnsi="Arial"/>
              </w:rPr>
              <w:br/>
              <w:br/>
              <w:t xml:space="preserve">Após o tratamento, o paciente deve continuar o segmento médico, de modo regular, se a reabilitação for necessária seu médico a recomendará. </w:t>
              <w:br/>
              <w:br/>
              <w:t xml:space="preserve">A equipe hospitalar assim como outras organizações na comunidade estão disponíveis para oferecer diferentes tipos de ajuda. </w:t>
              <w:br/>
              <w:br/>
              <w:t xml:space="preserve">O Departamento de Serviço Social do Hospital poderá indicar organizações locais que possam oferecer auxílio a pacientes de câncer e seus familiares. </w:t>
              <w:br/>
              <w:br/>
              <w:t xml:space="preserve">Muitas organizações de serviços incluem suporte financeiro, transportes ao hospital, grupo de discussão de problemas, assim como outros serviços. Além disto, o serviço de informação do câncer é um sistema telefônico gratuito que fornece informações sobre o câncer, problemas relacionados ao câncer, orientação para familiares e indicação de profissionais de saúde. </w:t>
              <w:br/>
              <w:br/>
              <w:t xml:space="preserve">Podemos citar a Associação de Apoio a Criança com Câncer em São Paulo que poderá dar todo apoio necessário. (fone )01 1 5084-5434. </w:t>
              <w:br/>
              <w:br/>
            </w:r>
            <w:r>
              <w:rPr>
                <w:rFonts w:cs="Verdana" w:ascii="Verdana" w:hAnsi="Verdana"/>
                <w:b/>
                <w:bCs/>
              </w:rPr>
              <w:t xml:space="preserve">Aspectos emocionais </w:t>
            </w:r>
            <w:r>
              <w:rPr>
                <w:rFonts w:cs="Arial" w:ascii="Arial" w:hAnsi="Arial"/>
              </w:rPr>
              <w:br/>
              <w:br/>
              <w:t xml:space="preserve">Você pode experimentar diferentes reações emocionais quando o câncer for diagnosticado. Por que eu? É a pergunta que todo paciente faz .Esta é a 1ª reação normal frente ao diagnóstico de câncer. Você também pode ter períodos de ansiedade e depressão. Você pode experimentar essas sensações antes que o diagnóstico seja aceito e você aprenda a conviver com isso. Conversar com seu médico, outros profissionais de saúde, seus familiares e mesmo outros pacientes de Câncer pode dar um suporte emocional durante e após o tratamento. O médico por conhecer sua situação clínica, é a melhor pessoa para responder suas questões. </w:t>
              <w:br/>
              <w:br/>
              <w:t xml:space="preserve">Fazer uma lista de perguntas poderá ajuda-lo a se lembrar de todas as questões que lhe interessam. Você deve se assegurar de que seu médico e outros profissionais de saúde oferecerão o melhor tratamento que a medicina pode oferecer. Você e sua família podem lidar melhor com o stress emocional do câncer, discutindo seus problemas abertamente com seu médico, mas você poder precisar de ajuda e deve se sentir a vontade para procurar por um aconselhamento específico de seus problemas se estiverem muito difíceis.  </w:t>
            </w:r>
          </w:p>
        </w:tc>
        <w:tc>
          <w:tcPr>
            <w:tcW w:w="1318" w:type="dxa"/>
            <w:tcBorders/>
            <w:tcMar>
              <w:top w:w="0" w:type="dxa"/>
              <w:left w:w="0" w:type="dxa"/>
              <w:bottom w:w="0" w:type="dxa"/>
              <w:right w:w="0" w:type="dxa"/>
            </w:tcMar>
          </w:tcPr>
          <w:p>
            <w:pPr>
              <w:pStyle w:val="Normal"/>
              <w:snapToGrid w:val="false"/>
              <w:rPr>
                <w:rFonts w:cs="Times New Roman"/>
              </w:rPr>
            </w:pPr>
            <w:r>
              <w:rPr>
                <w:rFonts w:c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3">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pPr>
      <w:r>
        <w:rPr/>
      </w:r>
    </w:p>
    <w:sectPr>
      <w:type w:val="nextPage"/>
      <w:pgSz w:w="11906" w:h="16838"/>
      <w:pgMar w:left="1701" w:right="170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color w:val="003300"/>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ms.ki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07:00Z</dcterms:created>
  <dc:creator>EDMS</dc:creator>
  <dc:description/>
  <dc:language>en-US</dc:language>
  <cp:lastModifiedBy>Eder</cp:lastModifiedBy>
  <cp:lastPrinted>2001-09-04T18:05:00Z</cp:lastPrinted>
  <dcterms:modified xsi:type="dcterms:W3CDTF">2002-08-10T15:07:00Z</dcterms:modified>
  <cp:revision>2</cp:revision>
  <dc:subject/>
  <dc:title>O QUE VOCÊ PRECISA SABER SOBRE TUMOR NO CÉREBRO E MEDULA ESPINAL</dc:title>
</cp:coreProperties>
</file>